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6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0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La Portaccia</w:t>
            </w:r>
            <w:r>
              <w:rPr/>
              <w:t xml:space="preserve">  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Cassia </w:t>
            </w:r>
            <w:r>
              <w:rPr/>
              <w:t>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7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18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526, 1527</w:t>
            </w:r>
            <w:r>
              <w:rPr/>
              <w:t xml:space="preserve">  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-1796415</wp:posOffset>
                      </wp:positionV>
                      <wp:extent cx="31407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07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000" cy="168592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4835" t="8585" r="-4" b="461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0" cy="1685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pt;height:138.55pt;mso-wrap-distance-left:9.05pt;mso-wrap-distance-right:9.05pt;mso-wrap-distance-top:0pt;mso-wrap-distance-bottom:0pt;margin-top:-141.45pt;mso-position-vertical-relative:text;margin-left:17.7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16859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4835" t="8585" r="-4" b="461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168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107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07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808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808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808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08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 xml:space="preserve">[  ] 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Pini e cipressi</w:t>
            </w:r>
            <w:r>
              <w:rPr/>
              <w:t xml:space="preserve">   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Presenza di ex stalla- fienile oggi trasformata</w:t>
            </w:r>
            <w:r>
              <w:rPr/>
              <w:t>. 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0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8610" cy="37846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8610" cy="3784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3825" cy="369189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3825" cy="3691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3pt;height:298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3825" cy="369189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3825" cy="369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2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1115</wp:posOffset>
                      </wp:positionV>
                      <wp:extent cx="5389245" cy="354012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9245" cy="3540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4460" cy="344741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4460" cy="3447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35pt;height:278.75pt;mso-wrap-distance-left:9.05pt;mso-wrap-distance-right:9.05pt;mso-wrap-distance-top:0pt;mso-wrap-distance-bottom:0pt;margin-top:2.4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4460" cy="344741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4460" cy="3447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27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3:58:00Z</dcterms:modified>
  <cp:revision>62</cp:revision>
  <dc:subject/>
  <dc:title>COMUNE DI  </dc:title>
</cp:coreProperties>
</file>